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Údržba, opravy a odstraňování závad u SSZT 2022-23 - Opravy sdělovacího zařízení OŘ Ostrava-oblast OLC</w:t>
      </w:r>
    </w:p>
    <w:p>
      <w:pPr>
        <w:pStyle w:val="Tituldatum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0. 10. 2022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19989978">
            <w:r>
              <w:rPr>
                <w:rStyle w:val="IndexLink"/>
                <w:b w:val="false"/>
              </w:rPr>
              <w:t>SEZNAM ZKRATEK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7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4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9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1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2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3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4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5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9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9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998997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7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86"/>
        <w:gridCol w:w="74"/>
        <w:gridCol w:w="7516"/>
      </w:tblGrid>
      <w:tr>
        <w:trPr>
          <w:trHeight w:val="254" w:hRule="atLeast"/>
        </w:trPr>
        <w:tc>
          <w:tcPr>
            <w:tcW w:w="1260" w:type="dxa"/>
            <w:gridSpan w:val="2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16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998997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9989980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1.1.1 Předmětem díla je zhotovení stavby – realizace stavebních prací (dále jen „stavební práce) pod názvem </w:t>
      </w:r>
      <w:r>
        <w:rPr>
          <w:b/>
        </w:rPr>
        <w:t>„Údržba, opravy a odstraňování závad u SSZT 2022-23 - Opravy sdělovacího zařízení OŘ Ostrava-oblast OLC“,</w:t>
      </w:r>
      <w:r>
        <w:rPr/>
        <w:t xml:space="preserve"> jejímž cílem je realizace údržbových a opravných stavebních prací na sdělovacím zařízení Oblastního ředitelství Ostrava SSZT OLC pro oblast Olomouc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1.1.2 Rozsah Díla „</w:t>
      </w:r>
      <w:r>
        <w:rPr>
          <w:b/>
        </w:rPr>
        <w:t>Údržba, opravy a odstraňování závad u SSZT 2022-23 -  Opravy sdělovacího zařízení OŘ Ostrava-oblast OLC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9989981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1.2.1 Dodávky komponent včetně stavebních prací budou probíhat v obvodu Správy sdělovací a zabezpečovací techniky Olomouc (SSZT OLC) Oblastního ředitelství Ostrava v rámci zadávací dokumentací vymezené oblasti Olomouc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9989982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9989983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9989984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9989985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9989986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9989987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9989988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Kontakt pro zjištění informací o bodech ŽBP je úředně oprávněný zeměměřičský inženýr Objednatele (dále jen „ÚOZI Objednatele“) Ing. Martin Votoupal, 972 762 033, 727 877 362,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cs-CZ" w:eastAsia="en-US"/>
          </w:rPr>
          <w:t>votoupal@spravazeleznic.cz</w:t>
        </w:r>
      </w:hyperlink>
      <w:r>
        <w:rPr/>
        <w:t>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9989989"/>
      <w:bookmarkEnd w:id="12"/>
      <w:r>
        <w:rPr/>
        <w:t>Další požadavky na zhotovite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  <w:t xml:space="preserve">4.3.1 </w:t>
        <w:tab/>
        <w:t>Neobsazeno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9989990"/>
      <w:bookmarkEnd w:id="13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9989991"/>
      <w:bookmarkEnd w:id="14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V převážné míře nebude měněno zapojení obvodů dle stávající provozní dokumentace. V případě změny (náhrada za nevyráběné komponenty apod.) bude zhotovitelem zpracována montážní dokumentace (pokud bude třeba) a dokumentace skutečného provedení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9989992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iz bod 4.4.1. 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19989993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Předmětem dílčích smluv budou opravy stávajících sdělovacích zařízení ve správě OŘ Ostrava/ SSZT OLC. Opravy budou provedeny výměnou vadných či opotřebených dílů (komponent) zařízení sdělovací techniky, nebo náhradou v případě již nevyráběných zařízení či komponent zařízení sdělovací techniky.                                                                                                                                                         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Jedná se zejména o následující zařízení: rozhlasové ústředny v IP provedení, IP telefonní přístroje, přenosová a datová zařízení-modemy, switche, SFP moduly, IP informační vizuální systémy, IP kamerové systémy, zdroje, HW komponenty, SW vybavení a další.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19989994"/>
      <w:bookmarkEnd w:id="17"/>
      <w:r>
        <w:rPr>
          <w:rStyle w:val="Tun"/>
          <w:b w:val="false"/>
        </w:rPr>
        <w:t>Materiál</w:t>
      </w:r>
    </w:p>
    <w:p>
      <w:pPr>
        <w:pStyle w:val="Text21"/>
        <w:numPr>
          <w:ilvl w:val="2"/>
          <w:numId w:val="3"/>
        </w:numPr>
        <w:ind w:left="851" w:hanging="851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8" w:name="__RefHeading___Toc119989995"/>
      <w:bookmarkEnd w:id="1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Likvidaci odpadů vzniklých při provádění stavby provede Zhotovitel v souladu  </w:t>
      </w:r>
    </w:p>
    <w:p>
      <w:pPr>
        <w:pStyle w:val="Text22"/>
        <w:numPr>
          <w:ilvl w:val="0"/>
          <w:numId w:val="0"/>
        </w:numPr>
        <w:ind w:left="851" w:hanging="851"/>
        <w:rPr/>
      </w:pPr>
      <w:r>
        <w:rPr/>
        <w:tab/>
        <w:t xml:space="preserve">s platnou legislativou a interními předpisy Objednatele.  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19989996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ahájení dílčích stavebn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Ukončení stavebních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3"/>
        </w:numPr>
        <w:rPr/>
      </w:pPr>
      <w:bookmarkStart w:id="20" w:name="__RefHeading___Toc119989997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1" w:name="__RefHeading___Toc119989998"/>
      <w:bookmarkEnd w:id="21"/>
      <w:r>
        <w:rPr/>
        <w:t>PŘÍLOH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Neobsazeno.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Údržba, opravy a odstraňování závad u SSZT 2022-23 - Opravy sdělovacího zařízení OŘ Ostrava-oblast OLC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Údržba, opravy a odstraňování závad u SSZT 2022-23 - Opravy sdělovacího zařízení OŘ Ostrava-oblast OLC</w:t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851" w:hanging="851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3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11-23T10:47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